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9"/>
        <w:gridCol w:w="2110"/>
        <w:gridCol w:w="2532"/>
      </w:tblGrid>
      <w:tr>
        <w:trPr>
          <w:trHeight w:val="559" w:hRule="atLeast"/>
        </w:trPr>
        <w:tc>
          <w:tcPr>
            <w:tcW w:w="49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cifikace dodávky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á hodnota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bízená hodnota*</w:t>
            </w:r>
          </w:p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lněno ANO/NE</w:t>
            </w:r>
          </w:p>
        </w:tc>
      </w:tr>
      <w:tr>
        <w:trPr>
          <w:trHeight w:val="417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Laminární box 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ks</w:t>
            </w:r>
          </w:p>
        </w:tc>
        <w:tc>
          <w:tcPr>
            <w:tcW w:w="2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76" w:before="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70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color w:val="FF0000"/>
                <w:sz w:val="20"/>
                <w:szCs w:val="20"/>
              </w:rPr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 rámci veřejné zakázky bude soutěžen 1 ks stíněného laminárního boxu pro oddělení ONM</w:t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Zadavatel nepřipouští žádné odchylky mimo rámec číselných hodnot parametrů uvedených níže</w:t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*Uchazeč uvede údaje prokazující splnění požadovaných technických parametrů (u číselně vyjádřitelných hodnot uvede přímo nabízenou hodnotu parametru), případně uvede odkaz na přílohu nabídky, kde jsou tyto údaje uvedeny.</w:t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/>
                <w:bCs/>
                <w:i/>
                <w:iCs/>
                <w:sz w:val="22"/>
              </w:rPr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5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83" w:hRule="atLeast"/>
        </w:trPr>
        <w:tc>
          <w:tcPr>
            <w:tcW w:w="70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color w:val="0070C0"/>
                <w:sz w:val="20"/>
                <w:szCs w:val="20"/>
              </w:rPr>
              <w:t>Obchodní název a typové označení přístroje</w:t>
            </w:r>
          </w:p>
        </w:tc>
        <w:tc>
          <w:tcPr>
            <w:tcW w:w="25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i/>
                <w:i/>
                <w:color w:val="0070C0"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color w:val="0070C0"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70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70C0"/>
                <w:sz w:val="20"/>
                <w:szCs w:val="20"/>
              </w:rPr>
              <w:t>Výrobce přístroje</w:t>
            </w:r>
          </w:p>
        </w:tc>
        <w:tc>
          <w:tcPr>
            <w:tcW w:w="2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i/>
                <w:i/>
                <w:color w:val="0070C0"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color w:val="0070C0"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70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žadované parametry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70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RTFUndefined"/>
              <w:snapToGrid w:val="false"/>
              <w:spacing w:lineRule="auto" w:line="276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bCs/>
              </w:rPr>
              <w:t>Laminární box</w:t>
            </w:r>
          </w:p>
        </w:tc>
        <w:tc>
          <w:tcPr>
            <w:tcW w:w="2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tegrovaný zásobník na generátory, které se automaticky vysouvají s možností vložení generátorů od různých výrobců 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pozice generátorů s automatickým výjezdem, umístěné vlevo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1 pozice pro aktivní odpad, umístěná vpravo, přístup vně laminárního boxu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ínění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Měřící komory min. 20 mm Pb, otvor a stínění musí být velikostně kompatibilní s ionizační komorou nabízeného měřiče aplikované aktivity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Odpadů min. 10 mm Pb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Komory generátorů min. 40 mm Pb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Min. 10 mm Pb opláštění pracovní plochy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ěny laminárního boxu min. 10 mm Pb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 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minární proudění přes pracovní oblast s vysokou úrovní čistoty vzduchu GMP třídy A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měnitelné HEPA filtry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tikálně posuvné čelní ochranné okno přes celou pracovní oblast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rizontálně posuvné ochranné sklo se stínícím ekvivalentem min. 10 mm Pb o velikosti: šířka min. 340x výška min 520 mm. Držák skla (stínění min 20 mm Pb) s max. výškou 100 mm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udnový měřič aplikované aktivity s výsuvným držákem zkumavek a stříkaček umístěný v boxu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9"/>
        <w:gridCol w:w="2110"/>
        <w:gridCol w:w="2532"/>
      </w:tblGrid>
      <w:tr>
        <w:trPr>
          <w:trHeight w:val="284" w:hRule="atLeast"/>
        </w:trPr>
        <w:tc>
          <w:tcPr>
            <w:tcW w:w="49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x. rozměry boxu </w:t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*Zadavatel tento parametr požaduje z důvodu omezených prostor pro izolátorový box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š. 2100 mm/h. 1010 mm/v. 2600 mm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acovní plocha ve výšce max. 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900 mm </w:t>
            </w:r>
          </w:p>
        </w:tc>
        <w:tc>
          <w:tcPr>
            <w:tcW w:w="2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zuální a akustické alarmy při průtoku vzduchu mimo zvolený rozsah, při nesprávném umístění vertikálního okna (otevřeno/uzavřeno), při nutnosti výměny hlavního HEPA filtru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o</w:t>
            </w:r>
          </w:p>
        </w:tc>
        <w:tc>
          <w:tcPr>
            <w:tcW w:w="2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diktivní systém notifikace výměny HEPA filtrů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monitoring teploty, tlakové ztráty na HEPA filtrech, rychlosti proudění vzduchu a teploty v pracovním prostoru, s funkcí exportu dat z monitoringu na USB, nebo emailem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V lampa s počitadlem provozních hodin 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možnost kompletního zobrazení stavových veličin a parametrů na hlavní obrazovce (rychlosti proudění, tlakové ztrátě na filtrech, validaci a alarmů)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nický alarm - akustická a optická signalizace poruchových stavů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lačítkový nebo dotykový ovládací panel s displejem 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terní rameno pro umístění tabletu měřiče aplikované aktivity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xterní nožní spínač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o ovládání polohy výsuvu měřeného vzorku </w:t>
            </w:r>
            <w:r>
              <w:rPr>
                <w:rFonts w:cs="Arial" w:ascii="Arial" w:hAnsi="Arial"/>
                <w:sz w:val="20"/>
                <w:szCs w:val="20"/>
              </w:rPr>
              <w:t>do měřící komory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lektrický posun čelního skla s hlídáním správné polohy, aktivní kontinuální ochrannou (detekce vložených předmětů umístěných v prostoru pohybu čelního skla - ruce, prsty, kabely atd..), a funkce kompletního a bezpečného čištění skla (ze strany operátora i pracovního prostoru) bez nutnosti výklopu skla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acovní plocha z nerezové oceli se zvednutými okraji velikosti 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1800 x 580mm</w:t>
            </w:r>
          </w:p>
        </w:tc>
        <w:tc>
          <w:tcPr>
            <w:tcW w:w="2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vor pro odpadní materiál o průměru 104mm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místěn v pravém horním rohu pracovní plochy, s prodlouženou rourou pro zavedení do nádoby na ostrý odpad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ost úpravy výšky podstavce pro odpadní nádobu</w:t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dodavatel navrhne řešení pomocí své technologie 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ení</w:t>
            </w:r>
          </w:p>
        </w:tc>
        <w:tc>
          <w:tcPr>
            <w:tcW w:w="2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vor pro měřič aplikované aktivity umístěn 620 mm od pravé strany pracovní plochy a 400mm od přední hrany pracovního prostoru.</w:t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tvor na aktivní odpad 230mm od pravé strany pracovní plochy a  400mm  od přední hrany pracovního prostoru 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ost vzdálené správy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led osvětlení s plynulou regulací od 0 – 100 %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větlení pracovní plochy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n. intenzita 2400 lx </w:t>
            </w:r>
          </w:p>
        </w:tc>
        <w:tc>
          <w:tcPr>
            <w:tcW w:w="2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lučnost 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x- 60dB při provozu rychlosti vzduchu 0,4m/s</w:t>
            </w:r>
          </w:p>
        </w:tc>
        <w:tc>
          <w:tcPr>
            <w:tcW w:w="2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strukce zařízení vhodná do čistých prostor dle ISO14644 a GMP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ěsná technická komora (Index čistitelnosti CI-C, sterilizovatelnosti SI-C a těsnosti LI-C)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acovní prostor s vysokým stupněm krytí 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IP55</w:t>
            </w:r>
          </w:p>
        </w:tc>
        <w:tc>
          <w:tcPr>
            <w:tcW w:w="2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ikace CE, ČSN EN ISO 14644-1, ČSN EN 12469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S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96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ěřič aplikované aktivity</w:t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ěření radionuklidů 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in. 99mTc, 99Mo, 111ln, 137Cs, 123l, 186Re, 201Tl, 90Y, 67Ga, 153Sm</w:t>
            </w:r>
          </w:p>
        </w:tc>
        <w:tc>
          <w:tcPr>
            <w:tcW w:w="2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ěření měřidla při dodávce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n. 99mTc, 137Cs, 123l, </w:t>
            </w:r>
          </w:p>
        </w:tc>
        <w:tc>
          <w:tcPr>
            <w:tcW w:w="2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ověření měřidla dle termínu ČMI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ln, 201Tl, 90Y, 67Ga, 153Sm, 186Re</w:t>
            </w:r>
          </w:p>
        </w:tc>
        <w:tc>
          <w:tcPr>
            <w:tcW w:w="2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ost definovat min. 20 dalších radionuklidů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ost odečítání pozadí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ěřící rozsah 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kBq–50 GBq (99mTc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kBq–70 GBq (18F</w:t>
            </w:r>
          </w:p>
        </w:tc>
        <w:tc>
          <w:tcPr>
            <w:tcW w:w="2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užití pro radiofarmaka ve stříkačkách o objemu min. 2-20ml. Ve vialkách o objemu min. 5-20ml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dvokloubové rameno pro displej měřiče aktivity umístěné na pravé straně laminárního boxu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uštění měření externím nožním pedálem – spuštění výtahu a následné měření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ost vyjmutí sondy při případném znečistění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ládání pomoci dotykového tabletu/PC s OS Windows 11, klávesnice s touchpadem – obojí omyvatelné a dezinfikovatelné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ost tisku štítků kde bude uvedeno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izotop, aktivita, datum, čas, jméno, objem, ID pacienta</w:t>
            </w:r>
          </w:p>
        </w:tc>
        <w:tc>
          <w:tcPr>
            <w:tcW w:w="2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atibilní tiskárna štítků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ost samostatného použití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ikace MDD nebo MDR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ost vložení do sondy jak stříkačku i s jehlou nebo lahvičku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Veškeré příslušenství nutné k zahájení provozu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ano</w:t>
            </w:r>
          </w:p>
        </w:tc>
        <w:tc>
          <w:tcPr>
            <w:tcW w:w="2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Dodávka a instalace bude spojena se stavebními úpravy a likvidací původního laminárního boxu – nutná prohlídka místa plnění 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ano</w:t>
            </w:r>
          </w:p>
        </w:tc>
        <w:tc>
          <w:tcPr>
            <w:tcW w:w="2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……………. dne …………..</w:t>
        <w:tab/>
        <w:tab/>
        <w:t>Za uchazeče:</w:t>
        <w:tab/>
        <w:t>………………………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322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verze 12.09.20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1 ZD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3 kupní smlouvy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 xml:space="preserve">Formulář technických specifikací dodávky pro: </w:t>
    </w:r>
  </w:p>
  <w:p>
    <w:pPr>
      <w:pStyle w:val="Header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Laminární box</w:t>
    </w:r>
  </w:p>
  <w:p>
    <w:pPr>
      <w:pStyle w:val="Header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</w:r>
  </w:p>
  <w:p>
    <w:pPr>
      <w:pStyle w:val="Normal"/>
      <w:ind w:left="2124" w:hanging="2124"/>
      <w:rPr/>
    </w:pPr>
    <w:r>
      <w:rPr>
        <w:rFonts w:cs="Arial" w:ascii="Arial" w:hAnsi="Arial"/>
        <w:b/>
        <w:sz w:val="22"/>
      </w:rPr>
      <w:t>Název zadavatele:</w:t>
    </w:r>
    <w:r>
      <w:rPr>
        <w:rFonts w:cs="Arial" w:ascii="Arial" w:hAnsi="Arial"/>
        <w:b/>
        <w:i/>
        <w:sz w:val="22"/>
      </w:rPr>
      <w:tab/>
    </w:r>
    <w:r>
      <w:rPr>
        <w:rFonts w:cs="Arial" w:ascii="Arial" w:hAnsi="Arial"/>
        <w:b/>
        <w:sz w:val="22"/>
      </w:rPr>
      <w:t xml:space="preserve"> Karlovarská krajská nemocnice a.s.</w:t>
    </w:r>
  </w:p>
  <w:p>
    <w:pPr>
      <w:pStyle w:val="TextBody"/>
      <w:tabs>
        <w:tab w:val="clear" w:pos="708"/>
        <w:tab w:val="left" w:pos="2160" w:leader="none"/>
      </w:tabs>
      <w:jc w:val="left"/>
      <w:rPr>
        <w:rFonts w:ascii="Arial" w:hAnsi="Arial" w:cs="Arial"/>
        <w:b w:val="false"/>
        <w:b w:val="false"/>
        <w:i w:val="false"/>
        <w:i w:val="false"/>
        <w:sz w:val="22"/>
        <w:u w:val="none"/>
      </w:rPr>
    </w:pPr>
    <w:r>
      <w:rPr>
        <w:rFonts w:cs="Arial" w:ascii="Arial" w:hAnsi="Arial"/>
        <w:b w:val="false"/>
        <w:i w:val="false"/>
        <w:sz w:val="22"/>
        <w:u w:val="none"/>
      </w:rPr>
      <w:t xml:space="preserve">Sídlo: </w:t>
      <w:tab/>
      <w:t xml:space="preserve">Bezručova 1190/19, 360 01 Karlovy Vary </w:t>
    </w:r>
  </w:p>
  <w:p>
    <w:pPr>
      <w:pStyle w:val="Header"/>
      <w:tabs>
        <w:tab w:val="clear" w:pos="4536"/>
        <w:tab w:val="clear" w:pos="9072"/>
        <w:tab w:val="left" w:pos="2127" w:leader="none"/>
        <w:tab w:val="right" w:pos="11199" w:leader="none"/>
        <w:tab w:val="center" w:pos="11907" w:leader="none"/>
      </w:tabs>
      <w:rPr>
        <w:rFonts w:ascii="Arial" w:hAnsi="Arial" w:cs="Arial"/>
        <w:sz w:val="22"/>
      </w:rPr>
    </w:pPr>
    <w:r>
      <w:rPr>
        <w:rFonts w:cs="Arial" w:ascii="Arial" w:hAnsi="Arial"/>
        <w:sz w:val="22"/>
      </w:rPr>
      <w:t>IČO:</w:t>
      <w:tab/>
      <w:t xml:space="preserve"> 26365804</w:t>
    </w:r>
  </w:p>
  <w:p>
    <w:pPr>
      <w:pStyle w:val="Header"/>
      <w:tabs>
        <w:tab w:val="clear" w:pos="4536"/>
        <w:tab w:val="clear" w:pos="9072"/>
        <w:tab w:val="left" w:pos="2127" w:leader="none"/>
        <w:tab w:val="right" w:pos="11199" w:leader="none"/>
        <w:tab w:val="center" w:pos="11907" w:leader="none"/>
      </w:tabs>
      <w:rPr>
        <w:rFonts w:ascii="Arial" w:hAnsi="Arial" w:cs="Arial"/>
        <w:sz w:val="22"/>
      </w:rPr>
    </w:pPr>
    <w:r>
      <w:rPr>
        <w:rFonts w:cs="Arial" w:ascii="Arial" w:hAnsi="Arial"/>
        <w:sz w:val="22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i/>
      <w:sz w:val="36"/>
      <w:szCs w:val="20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">
    <w:name w:val="nadpis4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  <w:i/>
      <w:iCs/>
      <w:sz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paragraph" w:styleId="RTFUndefined">
    <w:name w:val="RTF_Undefined"/>
    <w:basedOn w:val="Normal"/>
    <w:qFormat/>
    <w:pPr>
      <w:widowControl w:val="false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Times New Roman" w:cs="Symbo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08:32:00Z</dcterms:created>
  <dc:creator>Petra</dc:creator>
  <dc:description/>
  <cp:keywords/>
  <dc:language>en-US</dc:language>
  <cp:lastModifiedBy>Tina Batková</cp:lastModifiedBy>
  <cp:lastPrinted>2024-06-27T09:53:00Z</cp:lastPrinted>
  <dcterms:modified xsi:type="dcterms:W3CDTF">2024-09-12T06:50:00Z</dcterms:modified>
  <cp:revision>10</cp:revision>
  <dc:subject/>
  <dc:title>Specifikace dodávky</dc:title>
</cp:coreProperties>
</file>